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621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20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6 de dezembro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Identificaçã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7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Quarto localizado no Mercado Público Municipal para o ramo de atividade de lancheria, frangueria e comércio de carnes assada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67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localizado no Mercado Público Municipal para o ramo de atividade de fiambreria, mercearia e produtos colonia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19-11-05T16:38:00Z</dcterms:modified>
  <cp:revision>37</cp:revision>
  <dc:subject/>
  <dc:title/>
</cp:coreProperties>
</file>